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eastAsia="宋体" w:cs="Arial"/>
          <w:b/>
          <w:b/>
          <w:color w:val="000000"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《思想政治教育学原理》考试大纲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考试目标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了解和掌握本课程基本理论和主要观点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运用本课程有关理论或原理，正确分析和论证某些观点，明辨是非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运用本课程基本理论、观点和方法正确观察、分析和解决思想政治教育有关现象及实际问题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题型结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名词解释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简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论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题</w:t>
      </w:r>
    </w:p>
    <w:p>
      <w:pPr>
        <w:pStyle w:val="Normal"/>
        <w:snapToGrid w:val="false"/>
        <w:spacing w:lineRule="auto" w:line="360"/>
        <w:rPr>
          <w:rFonts w:ascii="宋体" w:hAnsi="宋体" w:eastAsia="宋体" w:cs="Times New Roman"/>
          <w:b/>
          <w:b/>
          <w:color w:val="000000"/>
          <w:sz w:val="24"/>
          <w:szCs w:val="24"/>
        </w:rPr>
      </w:pPr>
      <w:r>
        <w:rPr>
          <w:rFonts w:ascii="宋体" w:hAnsi="宋体" w:cs="Times New Roman"/>
          <w:b/>
          <w:color w:val="000000"/>
          <w:sz w:val="24"/>
          <w:szCs w:val="24"/>
        </w:rPr>
        <w:t>三、总分与考试时间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.</w:t>
      </w:r>
      <w:r>
        <w:rPr>
          <w:rFonts w:ascii="宋体" w:hAnsi="宋体" w:cs="Times New Roman"/>
          <w:color w:val="000000"/>
          <w:sz w:val="24"/>
          <w:szCs w:val="24"/>
        </w:rPr>
        <w:t>总分：</w:t>
      </w: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Times New Roman" w:ascii="宋体" w:hAnsi="宋体"/>
          <w:color w:val="000000"/>
          <w:sz w:val="24"/>
          <w:szCs w:val="24"/>
        </w:rPr>
        <w:t>0</w:t>
      </w:r>
      <w:r>
        <w:rPr>
          <w:rFonts w:ascii="宋体" w:hAnsi="宋体" w:cs="Times New Roman"/>
          <w:color w:val="000000"/>
          <w:sz w:val="24"/>
          <w:szCs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2.</w:t>
      </w:r>
      <w:r>
        <w:rPr>
          <w:rFonts w:ascii="宋体" w:hAnsi="宋体" w:cs="Times New Roman"/>
          <w:color w:val="000000"/>
          <w:sz w:val="24"/>
          <w:szCs w:val="24"/>
        </w:rPr>
        <w:t>考试时间：</w:t>
      </w: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 w:ascii="宋体" w:hAnsi="宋体"/>
          <w:color w:val="000000"/>
          <w:sz w:val="24"/>
          <w:szCs w:val="24"/>
        </w:rPr>
        <w:t>0</w:t>
      </w:r>
      <w:r>
        <w:rPr>
          <w:rFonts w:ascii="宋体" w:hAnsi="宋体" w:cs="Times New Roman"/>
          <w:color w:val="000000"/>
          <w:sz w:val="24"/>
          <w:szCs w:val="24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、参考教材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《思想政治教育学原理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三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陈万柏、张耀灿，</w:t>
      </w:r>
      <w:r>
        <w:rPr>
          <w:rFonts w:ascii="宋体" w:hAnsi="宋体" w:cs="宋体"/>
          <w:color w:val="000000"/>
          <w:sz w:val="24"/>
          <w:szCs w:val="24"/>
        </w:rPr>
        <w:t>高</w:t>
      </w:r>
      <w:r>
        <w:rPr>
          <w:rFonts w:ascii="宋体" w:hAnsi="宋体" w:cs="宋体"/>
          <w:color w:val="000000"/>
          <w:sz w:val="24"/>
          <w:szCs w:val="24"/>
        </w:rPr>
        <w:t>等教育出版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</w:rPr>
        <w:t>五、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479" w:hanging="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一章 导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学的研究对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及其相关概念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学的研究对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学的基本范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学的学科体系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学的学科特点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学的理论体系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学的形成与发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学科建设进程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学科建设经验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四节 思想政治教育学的研究方法和研究意义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学的研究方法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学的研究意义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二章 思想政治教育学的理论基础和知识借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马克思主义是思想政治教育学的理论基础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用完整准确的马克思主义指导学科建设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坚持以中国特色社会主义理论体系指导学科建设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学的直接理论依据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社会历史发展总趋势和无产阶级历史使命理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社会存在与社会意识辩证关系原理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政治与经济辩证关系原理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马克思主义人学理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五、社会主义意识灌输理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六、正确处理人民内部矛盾的学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七、社会主义核心价值体系与和谐文化建设理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八、执政党建设理论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学对相关学科的知识借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学对教育学等学科知识的借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学对现代管理科学知识的借鉴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三章 思想政治教育的地位和功能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的本质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意识形态的灌输与教化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通过提高人的思想道德素质为社会全面进步服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的地位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马克思主义理论教育的基本途径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完成建设中国特色社会主义各项任务的中心环节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社会主义精神文明建设的基础工程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的功能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功能的特点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的个体性功能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的社会性功能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四章 思想政治教育目的和任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目的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目的体系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确定思想政治教育目的的主要依据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目的的意义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任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的根本任务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完成新时期思想政治教育任务的基本要求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五章 思想政治教育环境</w:t>
      </w: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br/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思想政治教育环境的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环境与人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环境的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环境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宏观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经济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政治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文化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大众传播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微观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家庭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学校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社会组织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社区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五、同辈群体环境对思想政治教育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四节 思想政治教育环境的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优化思想政治教育环境的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大力优化思想政治教育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六章 思想政治教育过程及其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人的思想品德形成与发展过程及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人的思想品德结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人的思想品德的形成发展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人的思想品德形成发展的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过程的特征与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过程的内涵与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过程的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过程的环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过程的矛盾与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过程的主要矛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过程的基本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七章 思想政治教育者与教育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思想政治教育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者的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者的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者的素质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对象的一般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科学分析思想政治教育对象的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三、思想政治教育的重点对象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者与教育对象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者与教育对象关系的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二、思想政治教育者与教育对象关系的意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建立良好的思想政治教育者与教育对象之间的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八章 思想政治教育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内容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内容系统的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确定和实施思想政治教育内容的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世界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辩证唯物主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历史唯物主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三、马克思主义认识论教育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政治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基本国情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二、党的基本理论、基本路线、基本纲领、基本经验教育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民族精神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时代精神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四节 人生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理想信念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人生价值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生命价值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五节 法治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社会主义民主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社会主义法治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遵守纪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六节 道德观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集体主义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社会公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职业道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家庭美德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九章 思想政治教育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原则的依据和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原则确立的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原则体系的基本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的主要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方向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求实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渗透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民主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五、主体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六、激励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七、层次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八、示范原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 xml:space="preserve">第十章 思想政治教育方法和艺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一、思想政治教育方法的意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的主要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运用思想政治教育方法的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艺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一、思想政治教育艺术的含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二、思想政治教育的主要艺术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运用思想政治教育艺术的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十一章 思想政治教育载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载体的特征与形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一、思想政治教育载体的含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二、思想政治教育载体的特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三、思想政治教育载体的形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的主要载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一、思想政治教育的管理载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二、思想政治教育的活动载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三、思想政治教育的文化载体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四、思想政治教育的大众传播载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载体的运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载体在思想政治教育过程中的地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载体运用的基本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24"/>
          <w:szCs w:val="24"/>
          <w:lang w:val="en-US" w:eastAsia="zh-CN"/>
        </w:rPr>
        <w:t>第十二章 思想政治教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一节 思想政治教育管理的含义和特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一、思想政治教育管理内涵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管理的基本手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 xml:space="preserve">三、思想政治教育管理的特征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二节 思想政治教育管理的模式和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管理的基本模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管理的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第三节 思想政治教育管理过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一、思想政治教育决策的形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二、思想政治教育决策的执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/>
        </w:rPr>
        <w:t>三、思想政治教育的总结反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3:40:00Z</dcterms:created>
  <dc:creator>yuxian</dc:creator>
  <dc:description/>
  <dc:language>en-US</dc:language>
  <cp:lastModifiedBy>胡艳</cp:lastModifiedBy>
  <cp:lastPrinted>2025-10-13T10:48:00Z</cp:lastPrinted>
  <dcterms:modified xsi:type="dcterms:W3CDTF">2025-10-15T12:24:51Z</dcterms:modified>
  <cp:revision>8</cp:revision>
  <dc:subject/>
  <dc:title>《思想政治教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CCDDAA7414C2F9C2EAEB549027EF4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VmZWVkYWNlMmVlOGU2OGY0YzVhZDg0YTcyMjRlN2EiLCJ1c2VySWQiOiI1Mjk0OTgzOTMifQ==</vt:lpwstr>
  </property>
  <property fmtid="{D5CDD505-2E9C-101B-9397-08002B2CF9AE}" pid="5" name="commondata">
    <vt:lpwstr>commondata</vt:lpwstr>
  </property>
</Properties>
</file>